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9 Disco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Disco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11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13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19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0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8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292   4     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55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61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00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99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11    2 1 3 3 2  -      3(5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4    1 4 4 1 5  -      -      -      4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5 5 5 5 3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6 2 6 4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8    3 3 1 2 1  -      3(4)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2    4 6 2 6 4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9"/>
        <w:gridCol w:w="1059"/>
        <w:gridCol w:w="1060"/>
        <w:gridCol w:w="871"/>
        <w:gridCol w:w="2004"/>
        <w:gridCol w:w="3833"/>
        <w:gridCol w:w="71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1154"/>
        <w:gridCol w:w="1060"/>
        <w:gridCol w:w="871"/>
        <w:gridCol w:w="2151"/>
        <w:gridCol w:w="429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дан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9:13:00Z</dcterms:created>
  <dc:creator>Елена</dc:creator>
  <dc:description/>
  <cp:keywords/>
  <dc:language>en-US</dc:language>
  <cp:lastModifiedBy>Елена</cp:lastModifiedBy>
  <dcterms:modified xsi:type="dcterms:W3CDTF">2025-11-02T15:49:00Z</dcterms:modified>
  <cp:revision>3</cp:revision>
  <dc:subject/>
  <dc:title>Всеукраїнські змагання з сучасних танців</dc:title>
</cp:coreProperties>
</file>